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665149013"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70794695"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477437850"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